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2168704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84152666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567105566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